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19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  <w:t>Zakres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7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 xml:space="preserve">Nazwa kosztu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Opis kosztu, w tym liczba nabywanych jednostek, cena jednostkowa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. Komora próżniowa wraz ze sterownikiem ciśnienia, pompą próżniową, stołem wibracyjnym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ory próżni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odpowietrzania jednocześnie 4 piknometrów szklanych o pojemnościach 500, 1000 lub 2000 ml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odpowietrzania jednocześnie 4 próbek Marshalla o średnicy 1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ładająca się z 4 cylindrów próżniowych, każde z oknem inspekcyjn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 z manometrem, złączem dla pompy próżniowej i złączem odpowietrzający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ompy próżni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mpa o wydajności minimum 3,0 m3/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śnienie minimalne 2 mbar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, 0,12 – 0,15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erownika ciśnieni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erownik z zaworem odpowietrzając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yfrowym kontrolerem próżni o dokładności do 1 mbar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ustawienia końcowego ciśnienia w sekunda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podłączeniem do pomp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łu wibracyjn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regulowanym czasem pracy do 60 minu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amplitudzie drgań 0 – 1,5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częstotliwości drgań 50 Hz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2. Szczęki do badania połączeń międzywarstwowych (sczepności) metodą Leutnera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zczęk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zczęki na dwukolumnowej ramie z wymiennymi krawędziami tnący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badania próbek 100 i 1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wkładkami redukcyjnymi ze średnicy 150 na 1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zęścią ścinającą na sprężyna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zastosowania z różnymi rodzajami pras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3. Wkładka (głowica) ściskająca do badania rozciągania pośredniego (ITSR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kładki (głowicy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kładka do badania próbek ø 1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inimalna wysokość wkładki 200 m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4. Piknometry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iknometr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iknometry o pojemności 1 litr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ładające się z butelki i nasadki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5. Zamrażark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zamrażar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komory minimum 13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regulacji temperatury od co najmniej -20ºC do 0ºC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6. Wagi elektroniczne klasyczne, tzw. szalkowe (2 sztuki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g szalkow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e obciążenie minimum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odczytu 0,1 g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7. Waga elektroniczna hydrostatyczna, tzw. podszalkowa (1 sztuka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gi podszalk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- maksymalne obciążenie minimum 6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odczytu 0,1 kg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 xml:space="preserve">8. </w:t>
            </w:r>
            <w:r>
              <w:rPr>
                <w:rFonts w:eastAsia="Aptos" w:cs="Arial" w:ascii="Arial" w:hAnsi="Arial"/>
                <w:kern w:val="2"/>
                <w:lang w:val="en-US" w:eastAsia="en-US"/>
              </w:rPr>
              <w:t>Wstrząsarka laboratoryjna do sit ø200 mm wraz z kompletem sit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 laboratoryj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żliwość jednoczesnego zamontowania co najmniej 12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średnicy ø2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owanie sit do wstrząsarki za pomocą taśm z zaczepami do pokrywy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puszczalna maksymalna masa próbki co najmniej 3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drgań w przedziale 0-3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ała częstotliwość drgań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pletu sit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obudowie metalow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średnicy ø2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wymiarach oczek: 0,063mm (2 szt.); 0,125mm; 0,25mm; 0,5mm; 1,0mm; 2,0mm (2 szt.); 4,0mm; 5,6mm; 8,0mm; 11,2mm; 16,0mm; 22,0mm; 31,5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let wraz z pokrywką i zbiornikiem do przesiewania na such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9. Jednostanowiskowy penetrometr do badania penetracji asfaltu lanego wraz z formami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jednostanowiskowego penetrometr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enetrometr zgodny z normą PN-EN 12697-2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automatyczny układ zadawania siły wstępnej 25N i końcowej 500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łaźnią wodną z termoregulatorem i mieszadłem obiegow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yfrowym czujnikiem przemieszcze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trzpieniem penetracyjnym 100mm2 i 500mm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raz z oprogramowaniem do ciągłej rejestracji czasu, temperatury i penetracj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-6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do przygotowywania próbek asfaltu lanego (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stalow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wysokości 70,7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rozkładane (dzielone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do badania penetracji asfaltu lanego (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aluminiow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wysokości 69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rozkładane (dzielone)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0. Formy do betonów, stabilizacji i mieszanek związanych cementem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prostopadłościennych do próbek z betonu 150x150x150mm (8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dzielone z blachy ocynkowanej grubości 1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aksimum 12,0 k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Wymagania dla form prostopadłościennych do próbek z betonu 100x100x100mm (1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dzielone z blachy ocynkowanej grubości 1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aksimum 6,0 k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120mm i ø100mm (9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EN 13286-5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atybilne z automatycznym ubijakiem Proctor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120mm i ø150mm (9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EN 13286-5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atybilne z automatycznym ubijakiem Proctor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80mm i ø80mm (14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S 96012:1997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1. Ręczny ubijak Proctor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ręcznego ubijaka Proctor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łota ubijaka 2,5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prowadnicy ubijaka 305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pka 50,0m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2.Stolik wibracyjny do próbek betonowych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lika wibracyjn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90-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przygotowywania próbek betonowych 150x150x150mm i 100x100x1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ęstotliwość 3000 drgań na minutę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y wymiar stolika 35x35x30c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erowanie pracą stolika za pomocą wyłącznika nożneg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3. Wanna do sezonowania próbek betonowych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nien do sezonowania próbek betonow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inimalne wymiary zewnętrzne 1200x800x79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bjętość zewnętrzna minimum 0,75m3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opatrzone w ruszt dolny nierdzewny i pokrywę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4. Stożek opadowy do badania konsystencji masy betonowej.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żka opad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50-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żek ze stali nierdzewn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 komplecie z tacką, lejkiem i prętem do ubijania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5. Aparat do oznaczania zawartości powietrza w masie betonowej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par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50-7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aparatu minimum 7 litrów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6. Mechaniczny ubijak Proctora wraz z formami Proctora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mechanicznego ubijaka Proctor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elektronicznym licznikiem uderzeń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ubijak ø 50,0mm i wadze 2,5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ubijak ø 50,0mm i wadze 4,5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y wymiar ubijaka 400x550x15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y Proctora ø100x120 mm (szt. 1) wraz z nadstawką (szt. 1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a z normą PN-EN 13286-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y Proctora ø150x120 mm (szt. 1) wraz z nadstawką (szt. 1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a z normą PN-EN 13286-2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7. Wstrząsarka laboratoryjna do sit ø400mm wraz z kompletem sit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 laboratoryj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średnicy ø4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owanie sit do wstrząsarki za pomocą taśm z zaczepami do pokrywy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puszczalna maksymalna masa próbki co najmniej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drgań w przedziale 0-1,5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ała częstotliwość drgań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pletu sit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obudowie metalow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średnicy ø4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wymiarach oczek: 0,063mm (2 szt.); 0,125mm; 0,25mm; 0,5mm; 1,0mm; 2,0mm (2 szt.); 4,0mm; 8,0mm; 16,0mm; 31,5mm; 45,0mm; 63,0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let wraz z pokrywką i zbiornikiem do przesiewania na such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8. Aparat do oznaczania wskaźnika piaskowego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par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8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wiera cylindry z tworzywa (2 szt.), korki gumowe do cylindrów (2 szt.), zespół tłoka nurnikowego, rurkę z zaworem do przemywania, lejek metalowy do napełniania cylind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raz z roztworem stężonym 2 litry i z butlą 5 litrową z zawore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9. Wstrząsarka do oznaczania wskaźnika piaskowego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8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żliwość wstrząsania 2 cylindrów jednocześni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ęstotliwością ruchu 3 cykle na sekundę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bezpieczenie cylindrów w czasie pracy za pomocą pleksy zamontowanej ponad pracującymi cylindra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ruchu 200±10mm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0. Uniwersalny dzielnik prób (spliter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dzielnika prób (splitera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3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zbiornika co najmniej 1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regulowane szczeliny w przynajmniej 5 zakresach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1. Płyta obciążana dynamicznie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łyty obciążanej dynamiczni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łyta o średnicy 300mm z wbudowanym sensorem przemieszczeń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owadnica z ciężarem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pomiaru do co najmniej 70 MN/m2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2. Sonda pneumatyczna wraz z wyposażeniem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ondy pneumatycz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onda lekka z młotem o wadze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śnienie robocze 0,5 – 1,5 bar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6 sztuk żerdzi po 1,0m i ø 22mm każd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żek (2 szt.)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ciągark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rzynia metalowa na żerdzi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a w lekki kompresor spalinowy o wadze maksimum 35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arametry kompresora spełniające wymagania sondy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3. Agregat prądotwórczy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greg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 maksymalna minimum 4,5 k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 nominalna minimum 4,0 k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o najmniej dwa gniazda po 230 V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biornik paliwa na minimum 2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as pracy minimum 9 godzi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skaźnik poziomu paliwa.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13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19T19:14:00Z</dcterms:modified>
  <cp:revision>14</cp:revision>
  <dc:subject/>
  <dc:title/>
</cp:coreProperties>
</file>